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C</w:t>
        <w:tab/>
        <w:tab/>
        <w:tab/>
        <w:tab/>
        <w:tab/>
        <w:tab/>
        <w:tab/>
        <w:tab/>
        <w:tab/>
        <w:t>Name:_____________________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he Human Hea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bel the following diagram of the human heart, including the following structur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uperior vena cava, inferior vena cava, right atrium, right ventricle, pulmonary artery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ulmonary veins, left atrium, left ventricle, aorta, atrioventricular valves, semilunar valv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5486400" cy="548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d the article on blood doping and Lance Armstrong and answer the following ques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How many times did Lance Armstrong win the Tour de Franc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How does blood doping enhance an athlete's abilit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Describe the two methods of blood doping, according to the WA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What are the side-effects of using EPO?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 Why do you think Lance Armstrong chose not to challenge the charges against him for blood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opin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Armstrong's teammates have since testified against him, suggesting that he lied about bloo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oping.  How do you feel about him and the work he has done in raising awareness of (and mone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for) cancer and cancer research through his Livestrong Foundation?</w:t>
      </w:r>
    </w:p>
    <w:sectPr>
      <w:type w:val="nextPage"/>
      <w:pgSz w:w="12240" w:h="1584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01:00Z</dcterms:created>
  <dc:creator>rubina khan</dc:creator>
  <dc:description/>
  <cp:keywords/>
  <dc:language>en-US</dc:language>
  <cp:lastModifiedBy>rubina khan</cp:lastModifiedBy>
  <dcterms:modified xsi:type="dcterms:W3CDTF">2012-11-22T07:18:00Z</dcterms:modified>
  <cp:revision>11</cp:revision>
  <dc:subject/>
  <dc:title>SBI3U</dc:title>
</cp:coreProperties>
</file>